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31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8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ONZAL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6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15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URRAS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44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ER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24.2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2-4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5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2 - 400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